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25"/>
        <w:gridCol w:w="84"/>
        <w:gridCol w:w="615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решению «О бюджете Мглинского  муниципаль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айона  Брянской области на 2020 год и на плановый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</w:t>
            </w:r>
            <w:r>
              <w:rPr>
                <w:sz w:val="27"/>
                <w:szCs w:val="27"/>
              </w:rPr>
              <w:t>период 20201 и 2022 годов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93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16 "   декабря 2019 года №  6-43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hanging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муниципального района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6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7"/>
                  <w:szCs w:val="27"/>
                </w:rPr>
                <w:t>Главой 6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1064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7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7"/>
                  <w:szCs w:val="27"/>
                </w:rPr>
                <w:t>Главой 7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74 01 0000 140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7"/>
                  <w:szCs w:val="27"/>
                </w:rPr>
                <w:t>Главой 7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83 01 0000 140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7"/>
                  <w:szCs w:val="27"/>
                </w:rPr>
                <w:t>Главой 8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1084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12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7"/>
                  <w:szCs w:val="27"/>
                </w:rPr>
                <w:t>Главой 12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20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7"/>
                  <w:szCs w:val="27"/>
                </w:rPr>
                <w:t>Главой 20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2020 02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1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3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9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9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3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3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6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6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8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8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1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123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43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000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A1ECFF5CF5651254A3CB8675D81E621C3DCAE9887605B971BE8E96C150A3D8549711E0EEA1F4F1C2B44C2FC5D66B45FF21024213B98E7AH4c2F" TargetMode="External"/><Relationship Id="rId3" Type="http://schemas.openxmlformats.org/officeDocument/2006/relationships/hyperlink" Target="consultantplus://offline/ref=62DCA53493C6BC821D022A51827E645F75D36318E9F261773BD4B205F0842D5A66A5663DDCDF6381B91976C64E8D57C92B6552DF6CF13092FEV6O" TargetMode="External"/><Relationship Id="rId4" Type="http://schemas.openxmlformats.org/officeDocument/2006/relationships/hyperlink" Target="consultantplus://offline/ref=B9B2B577BA5026246B9060E1D86AA36E0467FB3B93282063DF8D57597B7A5918E1AD7E7D10F66E6BD02E323CFD1BF5D89F4A6A075BFDC62Cn6d6F" TargetMode="External"/><Relationship Id="rId5" Type="http://schemas.openxmlformats.org/officeDocument/2006/relationships/hyperlink" Target="consultantplus://offline/ref=B4FC78A07690BAEF1E774A64CB34C9992A2950F7B0A7B4B639B93D1404A9CB7ADDF10307F12C15B99131BF024ABA2B0F7168F87073C0487DoBeCF" TargetMode="External"/><Relationship Id="rId6" Type="http://schemas.openxmlformats.org/officeDocument/2006/relationships/hyperlink" Target="consultantplus://offline/ref=5F6B0C6EAF13C7E464951DEA9D5628351D50D5C800968A38B69FD5923B02BC941076E2F2E1A79BD02203955911BA933CEBDBAFAA3D1AE5C8l7f5F" TargetMode="External"/><Relationship Id="rId7" Type="http://schemas.openxmlformats.org/officeDocument/2006/relationships/hyperlink" Target="consultantplus://offline/ref=62DCA53493C6BC821D022A51827E645F75D36318E9F261773BD4B205F0842D5A66A5663DDCDB6387BF1976C64E8D57C92B6552DF6CF13092FEV6O" TargetMode="External"/><Relationship Id="rId8" Type="http://schemas.openxmlformats.org/officeDocument/2006/relationships/hyperlink" Target="consultantplus://offline/ref=A06C376E50E03E52C92D2BF8BA626A2527CC739C3F5A19E41A4EB7A19CA70796C5D87D9230C6955C942FC77A4887F612DF8E5C10BFC2C4E2nDhDF" TargetMode="External"/><Relationship Id="rId9" Type="http://schemas.openxmlformats.org/officeDocument/2006/relationships/hyperlink" Target="consultantplus://offline/ref=E151862ABC0B61FE465AF14D4656B3A9F996E3DC1A23FF7BEFD27B0D868B89C64829AC734B14197D66364C6B7C43A095C77A160759B0E3C7I0k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08:00Z</dcterms:created>
  <dc:creator>Кузьмина</dc:creator>
  <dc:description/>
  <cp:keywords/>
  <dc:language>en-US</dc:language>
  <cp:lastModifiedBy>User</cp:lastModifiedBy>
  <cp:lastPrinted>2019-11-15T12:48:00Z</cp:lastPrinted>
  <dcterms:modified xsi:type="dcterms:W3CDTF">2020-01-16T07:12:00Z</dcterms:modified>
  <cp:revision>20</cp:revision>
  <dc:subject/>
  <dc:title>Приложение 3</dc:title>
</cp:coreProperties>
</file>